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Helvetica"/>
          <w:color w:val="0000FF"/>
          <w:szCs w:val="22"/>
          <w:lang w:val="es-ES"/>
        </w:rPr>
      </w:pPr>
      <w:r>
        <w:rPr>
          <w:rFonts w:cs="Helvetica" w:ascii="Arial" w:hAnsi="Arial"/>
          <w:color w:val="0000FF"/>
          <w:szCs w:val="22"/>
          <w:lang w:val="es-ES"/>
        </w:rPr>
        <w:t>Sigmund Freud / Obras Completas de Sigmund Freud. Standard Edition.</w:t>
        <w:br/>
        <w:t>Ordenamiento de James Strachey / Volumen 9 (1906-08). El delirio y los</w:t>
        <w:br/>
        <w:t>sueños en la «Gradiva» de W. Jensen y otras obras / El creador literario y el</w:t>
        <w:br/>
        <w:t>fantaseo (1908 [1907]).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0000FF"/>
          <w:szCs w:val="22"/>
          <w:lang w:val="es-ES"/>
        </w:rPr>
      </w:pPr>
      <w:r>
        <w:rPr>
          <w:rFonts w:cs="Helvetica" w:ascii="Arial" w:hAnsi="Arial"/>
          <w:color w:val="0000FF"/>
          <w:szCs w:val="22"/>
          <w:lang w:val="es-ES"/>
        </w:rPr>
        <w:t xml:space="preserve">El creador literario y el fantaseo (1908 [1907]).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0000FF"/>
          <w:szCs w:val="16"/>
          <w:lang w:val="es-ES"/>
        </w:rPr>
      </w:pPr>
      <w:r>
        <w:rPr>
          <w:rFonts w:cs="Helvetica" w:ascii="Arial" w:hAnsi="Arial"/>
          <w:color w:val="0000FF"/>
          <w:szCs w:val="16"/>
          <w:lang w:val="es-ES"/>
        </w:rPr>
        <w:t xml:space="preserve">«Der Dichter und das Phantasieren» </w:t>
      </w:r>
    </w:p>
    <w:p>
      <w:pPr>
        <w:pStyle w:val="Normal"/>
        <w:spacing w:lineRule="auto" w:line="360"/>
        <w:jc w:val="both"/>
        <w:rPr/>
      </w:pPr>
      <w:r>
        <w:rPr>
          <w:rFonts w:cs="Helvetica" w:ascii="Arial" w:hAnsi="Arial"/>
          <w:color w:val="000000"/>
          <w:szCs w:val="20"/>
          <w:lang w:val="es-ES"/>
        </w:rPr>
        <w:t xml:space="preserve">Nota introductoria (1)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A nosotros, los legos, siempre nos intrigó poderosamente averiguar de dónde es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aravillosa personalidad, el poeta, toma sus materiales -acaso en el sentido de la pregunt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e aquel cardenal dirigió a Ariosto(2)-, y cómo logra conmovernos con ellos, provocar 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osotros unas excitaciones de las que quizá ni siquiera nos creíamos capaces. Y no hará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ino acrecentar nuestro interés la circunstancia de que el poeta mismo, si le preguntamos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o nos dará noticia alguna, o ella no será satisfactoria; aquel persistirá aun cuand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pamos que ni la mejor intelección sobre las condiciones bajo las cuales él elige su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ateriales, y sobre el arte con que plasma a estos, nos ayudará en nada a convertirn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osotros mismos en poetas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¡Si al menos pudiéramos descubrir en nosotros o en nuestros pares una actividad de algú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odo afín al poetizar! Emprenderíamos su indagación con la esperanza de obtener u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imer esclarecimiento sobre el crear poético. Y en verdad, esa perspectiva existe;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opios poetas gustan de reducir el abismo entre su rara condición y la naturaleza human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universal: harto a menudo nos aseguran que en todo hombre se esconde un poeta, y que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último poeta sólo desaparecerá con el último de los hombres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¿No deberíamos buscar ya en el niño las primeras huellas del quehacer poético?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ocupación preferida y más intensa del niño es el juego. Acaso tendríamos derecho a decir: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todo niño que juega se comporta como un poeta, pues se crea un mundo propio o, mejo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icho, inserta las cosas de su mundo en un nuevo orden que le agrada. Además, serí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justo suponer que no toma en serio ese mundo; al contrario, toma muy en serio su juego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mplea en él grandes montos de afecto. Lo opuesto al juego no es la seriedad, sino...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alidad efectiva. El niño diferencia muy bien de la realidad su mundo del juego, a pesar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toda su investidura afectiva; y tiende a apuntalar sus objetos y situaciones imaginados 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sas palpables y visibles del mundo real. Sólo ese apuntalamiento es el que diferencia aú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u «jugar» del «fantasear»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000000"/>
          <w:szCs w:val="20"/>
          <w:lang w:val="es-ES"/>
        </w:rPr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Ahora bien, el poeta hace lo mismo que el niño que juega: crea un mundo de fantasía a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e toma muy en serio, vale decir, lo dota de grandes montos de afecto, al tiempo que l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para tajantemente de la realidad efectiva. Y el lenguaje ha recogido este parentesc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ntre juego infantil y creación poética llamando</w:t>
      </w:r>
      <w:r>
        <w:rPr>
          <w:rStyle w:val="Ff61"/>
          <w:rFonts w:cs="Helvetica" w:ascii="Arial" w:hAnsi="Arial"/>
          <w:color w:val="000000"/>
          <w:szCs w:val="20"/>
          <w:lang w:val="es-ES"/>
        </w:rPr>
        <w:t xml:space="preserve"> «juegos» {«Spiel»}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a las escenificacione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l poeta que necesitan apuntalarse en objetos palpables y son susceptibles de figuración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 saber:</w:t>
      </w:r>
      <w:r>
        <w:rPr>
          <w:rStyle w:val="Ff61"/>
          <w:rFonts w:cs="Helvetica" w:ascii="Arial" w:hAnsi="Arial"/>
          <w:color w:val="000000"/>
          <w:szCs w:val="20"/>
          <w:lang w:val="es-ES"/>
        </w:rPr>
        <w:t>«Lustspiel»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{«comedia»; literalmente, «juego de placer»},</w:t>
      </w:r>
      <w:r>
        <w:rPr>
          <w:rStyle w:val="Ff61"/>
          <w:rFonts w:cs="Helvetica" w:ascii="Arial" w:hAnsi="Arial"/>
          <w:color w:val="000000"/>
          <w:szCs w:val="20"/>
          <w:lang w:val="es-ES"/>
        </w:rPr>
        <w:t>«Trauerspiel»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{«tragedia»; «juego de duelo»}, y designando</w:t>
      </w:r>
      <w:r>
        <w:rPr>
          <w:rStyle w:val="Ff61"/>
          <w:rFonts w:cs="Helvetica" w:ascii="Arial" w:hAnsi="Arial"/>
          <w:color w:val="000000"/>
          <w:szCs w:val="20"/>
          <w:lang w:val="es-ES"/>
        </w:rPr>
        <w:t>«Schauspieler »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{«actor dramático»; «el qu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juega al espectáculo»} a quien las figura. Ahora bien, de la irrealidad del mundo poétic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rivan muy importantes consecuencias para la técnica artística, pues muchas cosas qu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 ser reales no depararían goce pueden, empero, depararlo en el juego de la fantasía  y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uchas excitaciones que en sí mismas son en verdad penosas pueden convertirse 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fuentes de placer para el auditorio y los espectadores del poeta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En virtud de otro nexo, nos demoraremos todavía un momento en esta oposición entr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alidad efectiva y juego. Cuando el niño ha crecido y dejado de jugar, tras décadas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mpeño anímico por tomar las realidades de la vida con la debida seriedad, puede caer u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ía en una predisposición anímica que vuelva a cancelar la oposición entre juego y realidad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l adulto puede acordarse de la gran seriedad con que otrora cultivó sus juegos infantiles y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niéndolos en un pie de igualdad con sus ocupaciones que se suponen serias arrojar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arga demasiado pesada que le impone la vida y conquistarse la elevada ganancia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lacer que le procura el</w:t>
      </w:r>
      <w:r>
        <w:rPr>
          <w:rStyle w:val="Ff61"/>
          <w:rFonts w:cs="Helvetica" w:ascii="Arial" w:hAnsi="Arial"/>
          <w:color w:val="000000"/>
          <w:szCs w:val="20"/>
          <w:lang w:val="es-ES"/>
        </w:rPr>
        <w:t xml:space="preserve"> humor. (Ver nota)(3)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El adulto deja, pues, de jugar; aparentemente renuncia a la ganancia de placer que extraí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l juego. Pero quien conozca la vida anímica del hombre sabe que no hay cosa más difíci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ara él que la renuncia a un placer que conoció. En verdad, no podemos renunciar a nada;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ólo permutamos una cosa por otra; lo que parece ser una renuncia es en realidad un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formación de sustituto o subrogado. Así, el adulto, cuando cesa de jugar, sólo resigna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puntalamiento en objetos reales; en vez de j</w:t>
      </w:r>
      <w:r>
        <w:rPr>
          <w:rStyle w:val="Ff61"/>
          <w:rFonts w:cs="Helvetica" w:ascii="Arial" w:hAnsi="Arial"/>
          <w:color w:val="000000"/>
          <w:szCs w:val="20"/>
          <w:lang w:val="es-ES"/>
        </w:rPr>
        <w:t>ugar,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ahora </w:t>
      </w:r>
      <w:r>
        <w:rPr>
          <w:rStyle w:val="Ff61"/>
          <w:rFonts w:cs="Helvetica" w:ascii="Arial" w:hAnsi="Arial"/>
          <w:color w:val="000000"/>
          <w:szCs w:val="20"/>
          <w:lang w:val="es-ES"/>
        </w:rPr>
        <w:t>fantasea.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Construye castillos en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ire, crea lo que se llama</w:t>
      </w:r>
      <w:r>
        <w:rPr>
          <w:rStyle w:val="Ff61"/>
          <w:rFonts w:cs="Helvetica" w:ascii="Arial" w:hAnsi="Arial"/>
          <w:color w:val="000000"/>
          <w:szCs w:val="20"/>
          <w:lang w:val="es-ES"/>
        </w:rPr>
        <w:t xml:space="preserve"> sueños diurnos.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Opino que la mayoría de los seres human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rean fantasías en ciertas épocas de su vida. He ahí un hecho por largo tiempo descuidad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y cuyo valor, por eso mismo, no se apreció lo suficiente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El fantasear de los hombres es menos fácil de observar que el jugar de los niños. El niñ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juega solo o forma con otros niños un sistema psíquico cerrado a los fines del juego, per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sí como no juega para los adultos como si fueran su público, tampoco oculta de ellos su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jugar. En cambio, el adulto se avergüenza de sus fantasías y se esconde de los otros, l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ría como a sus intimidades más personales, por lo común preferiría confesar sus faltas 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municar sus fantasías. Por eso mismo puede creerse el único que forma tales fantasías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y ni sospechar la universal difusión de parecidísimas creaciones en los demás. Esta divers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ducta del que juega y el que fantasea halla su buen fundamento en los motivos de es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os actividades, una de las cuales es empero continuación de la otra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El jugar del niño estaba dirigido por deseos, en verdad por un solo deseo que ayuda a su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ducación; helo aquí: ser grande y adulto. Juega siempre a «ser grande», imita en el jueg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o que le ha devenido familiar de la vida de los mayores. Ahora bien, no hay razón algun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ara esconder ese deseo. Diverso es el caso del adulto; por una parte, este sabe lo que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él esperan: que ya no juegue ni fantasee, sino que actúe en el mundo real; por la otra, entr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los deseos productores de sus fantasías hay muchos que se ve precisado a esconder: </w:t>
      </w:r>
      <w:r>
        <w:rPr>
          <w:rFonts w:cs="Helvetica" w:ascii="Arial" w:hAnsi="Arial"/>
          <w:color w:val="000000"/>
          <w:szCs w:val="20"/>
          <w:lang w:val="es-ES"/>
        </w:rPr>
        <w:t xml:space="preserve">entonces su fantasear lo avergüenza por infantil y por no permitido.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Preguntarán ustedes de dónde se tiene una información tan exacta sobre el fantasear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os hombres, si ellos lo rodean de tanto misterio. Pues bien; hay un género de hombres 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ienes no por cierto un dios, sino una severa diosa -la Necesidad-, han impartido la ord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 decir sus penas y alegrías. (Ver nota)(4) Son los neuróticos, que se ven forzados 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fesar al médico, de quien esperan su curación por tratamiento psíquico, también su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fantasías; de esta fuente proviene nuestro mejor conocimiento, y luego hemos llegado a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bien fundada conjetura de que nuestros enfermos no nos comunican sino lo que tambié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dríamos averiguar en las personas sanas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Procedamos a tomar conocimiento de algunos de los caracteres del fantasear. Es lícit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cir que el dichoso nunca fantasea; sólo lo hace el insatisfecho. Deseos insatisfechos so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as fuerzas pulsionales de las fantasías, y cada fantasía singular es un cumplimiento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seo, una rectificación de la insatisfactoria realidad. Los deseos pulsionantes difier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gún sexo, carácter y circunstancias de vida de la personalidad que fantasea; pero co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facilidad se dejan agrupar siguiendo dos orientaciones rectoras. Son deseos ambiciosos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e sirven a la exaltación de la personalidad, o son deseos eróticos. En la mujer jov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edominan casi exclusivamente los eróticos, pues su ambición acaba, en general, en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erer-alcanzar amoroso; en el hombre joven, junto a los deseos eróticos cobran urgenci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os egoístas y de ambición. Sin embargo, no queremos destacar la oposición entre amb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orientaciones, sino más bien su frecuente reunión; así como en muchos retablos pue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verse en un rincón la imagen del donador, en la mayoría de las fantasías egoístas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scubre en un rinconcito a la dama para la cual el fantaseador lleva a cabo todas es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hazañas, y a cuyos pies él pone todos sus logros. Ya ven ustedes: hay aquí hartos y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derosos motivos de ocultación; es que a la mujer bien educada sólo se le admite u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ínimo de apetencia erótica, y el hombre joven debe aprender a sofocar la desmesura 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u sentimiento de sí, en que lo malcriaron en su niñez, a fin de insertarse en una sociedad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onde sobreabundan los individuos con parecidas pretensiones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Guardémonos de imaginar rígidos e inmutables los productos de esta actividad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fantaseadora: las fantasías singulares, castillos en el aire o sueños diurnos. Más bien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decuan a las cambiantes impresiones vitales, se alteran a cada variación de l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diciones de vida, reciben de cada nueva impresión eficaz una «marca temporal», segú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 la llama. El nexo de la fantasía con el tiempo es harto sustantivo. Es lícito decir: un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fantasía oscila en cierto modo entre tres tiempos, tres momentos temporales de nuestr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presentar. El trabajo anímico se anuda a una impresión actual, a una ocasión d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esente que fue capaz de despertar los grandes deseos de la persona; desde ahí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monta al recuerdo de una vivencia anterior, infantil las más de las veces, en que aqu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seo se cumplía, y entonces crea una situación referida al futuro, que se figura como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umplimiento de ese deseo, justamente el sueño diurno o la fantasía, en que van impres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as huellas de su origen en la ocasión y en el recuerdo. Vale decir, pasado, presente y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futuro son como las cuentas de un collar engarzado por el deseo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El ejemplo más trivial puede servir para ilustrarles mi tesis. Supongan el caso de un jov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bre y huérfano, a quien le han dado la dirección de un empleador que acaso lo contrate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r el camino quizá se abandone a un sueño diurno, nacido acorde con su situación.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tenido de esa fantasía puede ser que allí es recibido, le cae en gracia a su nuevo jefe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 vuelve indispensable para el negocio, lo aceptan en la familia del dueño, se casa con su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ncantadora hijita y luego dirige el negocio, primero como copropietario y más tarde com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heredero. Con ello el soñante se ha sustituido lo que poseía en la dichosa niñez: la cas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otectora, los amantes padres y los primeros objetos de su inclinación tierna. En est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jemplo ustedes ven cómo el deseo aprovecha una ocasión del presente para proyectar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un cuadro del futuro siguiendo el modelo del pasado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Aún habría mucho que decir sobre las fantasías; me limitaré a las más escuet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dicaciones. El hecho de que las fantasías proliferen y se vuelvan hiperpotentes crea l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ndiciones para la caída en una neurosis o una psicosis; además, las fantasías son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stadios previos más inmediatos de los síntomas patológicos de que nuestros enfermos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ejan. En este punto se abre una ancha rama lateral hacia la patología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No puedo omitir el nexo de las fantasías con el sueño. Tampoco nuestros sueños nocturn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on otra cosa que unas tales fantasías, como podemos ponerlo en evidencia mediante su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terpretación. (Ver nota)(5) El lenguaje, con su insuperable sabiduría, hace tiempo que h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decidido el problema de la esencia de los sueños </w:t>
      </w:r>
      <w:r>
        <w:rPr>
          <w:rStyle w:val="Ff41"/>
          <w:rFonts w:cs="Helvetica" w:ascii="Arial" w:hAnsi="Arial"/>
          <w:color w:val="000000"/>
          <w:szCs w:val="20"/>
          <w:lang w:val="es-ES"/>
        </w:rPr>
        <w:t>{Traum}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llamando también </w:t>
      </w:r>
      <w:r>
        <w:rPr>
          <w:rStyle w:val="Ff41"/>
          <w:rFonts w:cs="Helvetica" w:ascii="Arial" w:hAnsi="Arial"/>
          <w:color w:val="000000"/>
          <w:szCs w:val="20"/>
          <w:lang w:val="es-ES"/>
        </w:rPr>
        <w:t>«sueños</w:t>
      </w:r>
      <w:r>
        <w:rPr>
          <w:rFonts w:cs="Helvetica" w:ascii="Arial" w:hAnsi="Arial"/>
          <w:color w:val="000000"/>
          <w:szCs w:val="20"/>
          <w:lang w:val="es-ES"/>
        </w:rPr>
        <w:t xml:space="preserve"> diurnos» {«Tagtraum»}</w:t>
      </w:r>
      <w:r>
        <w:rPr>
          <w:rStyle w:val="Ff101"/>
          <w:rFonts w:cs="Helvetica" w:ascii="Arial" w:hAnsi="Arial"/>
          <w:color w:val="000000"/>
          <w:szCs w:val="20"/>
          <w:lang w:val="es-ES"/>
        </w:rPr>
        <w:t xml:space="preserve"> a los castillos en el aire de los fantaseadores. Si a pesar de es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000000"/>
          <w:szCs w:val="20"/>
          <w:lang w:val="es-ES"/>
        </w:rPr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indicación el sentido de nuestros sueños nos parece la mayoría de las veces oscuro, ello e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bido a una sola circunstancia: que por la noche se ponen en movimiento en nuestr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terior también unos deseos de los que tenemos que avergonzarnos y debemos ocultar, y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e por eso mismo fueron reprimidos, empujados a lo inconciente. Ahora bien, a tale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seos reprimidos y sus retoños no se les puede consentir otra expresión que un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gravemente desfigurada. Después que el trabajo científico logró esclarecer la </w:t>
      </w:r>
      <w:r>
        <w:rPr>
          <w:rStyle w:val="Ff41"/>
          <w:rFonts w:cs="Helvetica" w:ascii="Arial" w:hAnsi="Arial"/>
          <w:color w:val="000000"/>
          <w:szCs w:val="20"/>
          <w:lang w:val="es-ES"/>
        </w:rPr>
        <w:t>desfiguració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Helvetica" w:ascii="Arial" w:hAnsi="Arial"/>
          <w:color w:val="000000"/>
          <w:szCs w:val="20"/>
          <w:lang w:val="es-ES"/>
        </w:rPr>
        <w:t>onírica,</w:t>
      </w:r>
      <w:r>
        <w:rPr>
          <w:rStyle w:val="Ff101"/>
          <w:rFonts w:cs="Helvetica" w:ascii="Arial" w:hAnsi="Arial"/>
          <w:color w:val="000000"/>
          <w:szCs w:val="20"/>
          <w:lang w:val="es-ES"/>
        </w:rPr>
        <w:t xml:space="preserve"> ya no fue difícil discernir que los sueños nocturnos son unos cumplimientos de</w:t>
      </w:r>
      <w:r>
        <w:rPr>
          <w:rFonts w:cs="Helvetica" w:ascii="Arial" w:hAnsi="Arial"/>
          <w:color w:val="000000"/>
          <w:szCs w:val="20"/>
          <w:lang w:val="es-ES"/>
        </w:rPr>
        <w:t xml:space="preserve"> deseo como los diurnos, esas fantasías familiares a todos nosotros.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Hasta aquí las fantasías. Pasemos ahora al poeta. ¿Estamos realmente autorizados 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mparar al poeta con el «soñante a pleno día», y a sus creaciones con unos sueñ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iurnos? Es que se nos impone una primera diferencia; prescindamos de los poetas qu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cogen materiales ya listos, como los épicos y trágicos antiguos, y consideremos a los qu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arecen - crearlos libremente. Detengámonos, pues, en estos últimos, pero sin buscar, co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iras a aquella comparación, a los poetas más estimados por la crítica, sino a los men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etenciosos narradores de novelas, novelas breves y cuentos, que en cambio son quiene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ncuentran lectores y lectoras más numerosas y ávidas. Sobre todo, un rasgo no pue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enos que resultarnos llamativo en las creaciones de estos narradores; todos ellos tien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un héroe situado en el centro del interés y para quien el poeta procura por todos los medi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ganar nuestra simpatía; parece protegerlo, se diría, con una particular providencia. Si a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terminar el capítulo de una novela he dejado al héroe desmayado, sangrante de grave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heridas, estoy seguro de encontrarlo, al comienzo del siguiente, objeto de los mayore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uidados y en vías de restablecimiento; y sí el primer tomo terminó con el naufragio, 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edio de la tormenta, del barco en que se hallaba nuestro héroe, estoy seguro de leer, a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omienzo del segundo tomo, sobre su maravilloso rescate, sin el cual la novela no habrí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dido continuar. El sentimiento de seguridad con el que yo acompaño al héroe a través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us azarosas peripecias es el mismo con el que un héroe real se arroja al agua par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scatar a alguien que se ahoga, o se expone al fuego enemigo para tomar por asalto un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batería; es ese genuino sentimiento heroico al que uno de nuestros mejores poetas ofrendó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sta preciosa expresión: «Eso nunca puede sucederte a ti» (Anzengruber). (Ver nota)(6)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ero yo opino que en esa marca reveladora que es la invulnerabilidad se discierne si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trabajo... a Su Majestad el Yo, el héroe de todos los sueños diurnos así como de todas las</w:t>
      </w:r>
      <w:r>
        <w:rPr>
          <w:rFonts w:cs="Helvetica" w:ascii="Arial" w:hAnsi="Arial"/>
          <w:color w:val="000000"/>
          <w:szCs w:val="20"/>
          <w:lang w:val="es-ES"/>
        </w:rPr>
        <w:t xml:space="preserve"> novelas. (Ver nota)(7)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Otros rasgos típicos de estas narraciones egocéntricas apuntan también a idéntic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arentesco. Si todas las mujeres de la novela se enamoran siempre del héroe, difícilment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 lo pueda concebir como una pintura de la realidad; sí se lo comprende, en cambio, com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un patrimonio necesario del sueño diurno. Lo mismo cuando las otras personas de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ovela se dividen tajantemente en buenas y malas, renunciando a la riqueza de matice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que se observa en los caracteres humanos reales; los «buenos» son justamente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uxiliadores del yo devenido en el héroe, y los «malos», sus enemigos y rivales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En modo alguno desconocemos que muchísimas creaciones poéticas se mantien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istanciadas del arquetipo del sueño diurno ingenuo, pero tampoco sofocaré yo la conjetur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 que aun las desviaciones más extremas pueden ligarse con ese modelo por medio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una serie de transiciones continuas. También en muchas de las denominadas «novel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sicológicas» atrajo mi atención que sólo describan desde adentro a una persona, otra vez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l héroe; en su alma se afinca el poeta, por así decir, y mira desde afuera a las otr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ersonas. La novela psicológica en su conjunto debe sin duda su especificidad a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clinación del poeta moderno a escindir su yo, por observación de sí, en yoes-parciales, y 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ersonificar luego en varios héroes las corrientes que entran en conflicto en su propia vid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nímica. En particularísima oposición al tipo del sueño diurno parecen encontrarse l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ovelas que podrían designarse «ex-céntricas» en que la persona introducida como héro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sempeña el mínimo papel activo, y más bien ve pasar, como un espectador, las hazañ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y penas de los otros. De esa índole son varias de las últimas novelas de Zola. Empero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bo señalar que el análisis psicológico de individuos no poetas, desviados en much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spectos de lo que se llama normal, nos ha anoticiado de unas variaciones análogas 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ueños diurnos en que el yo se limita al papel de espectador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Para que posea algún valor nuestra equiparación del poeta con el que tiene sueñ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iurnos, y de la creación poética con el sueño diurno mismo, es preciso ante todo qu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uestre su fecundidad de cualquier manera. Intentemos, por ejemplo, aplicar a las obr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l poeta nuestra tesis ya enunciada sobre la referencia de la fantasía a los tres tiempos y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l deseo que los engarza, y procuremos estudiar también con su ayuda los nexos entre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vida del poeta y sus creaciones. En general, no se ha sabido con qué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presentaciones-expectativa era menester abordar este problema; a menudo ese nexo s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maginó demasiado simple, Desde la intelección obtenida para las fantasías, nosotr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beríamos esperar el siguiente estado de cosas: una intensa vivencia actual despierta e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l poeta el recuerdo de una anterior, las más de las veces una perteneciente a su niñez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sde la cual arranca entonces el deseo que se procura su cumplimiento en la creació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ética; y en esta última se pueden discernir elementos tanto de la ocasión fresca como d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cuerdo antiguo. (Ver nota)(8)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Que no les arredre la complicación de esta fórmula; conjeturo que en la realidad probará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er un esquema harto mezquino, que, sin embargo, puede contener una primer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proximación al estado real de cosas. Y según ciertos ensayos que he emprendido, estoy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r pensar que ese abordaje de las producciones poéticas no ha de resultar infecundo. N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olviden ustedes que la insistencia, acaso sorprendente, sobre el recuerdo infantil en la vid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l poeta deriva en última instancia de la premisa según la cual la creación poética, como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ueño diurno, es continuación y sustituto de los antiguos juegos del niño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No olvidemos reconsiderar la clase de poemas en que nos vimos precisados a no ver un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reaciones libres, sino elaboraciones de un material consabido y ya listo. También aquí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eta tiene permitido exteriorizar cierta autonomía, que se expresa en la elección d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aterial y en las variantes, a menudo muy considerables, que le imprime. Pero en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edida en que los materiales mismos están dados, provienen del tesoro popular de mitos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agas y cuentos tradicionales. Ahora bien, la indagación de estas formaciones de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sicología de los pueblos en modo alguno ha concluido, pero, por ejemplo respecto de l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itos, es muy probable que respondan a los desfigurados relictos de unas fantasías 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deseo de naciones enteras, a los</w:t>
      </w:r>
      <w:r>
        <w:rPr>
          <w:rStyle w:val="Ff161"/>
          <w:rFonts w:cs="Helvetica" w:ascii="Arial" w:hAnsi="Arial"/>
          <w:color w:val="000000"/>
          <w:szCs w:val="20"/>
          <w:lang w:val="es-ES"/>
        </w:rPr>
        <w:t xml:space="preserve"> sueños seculares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de la humanidad joven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Dirán ustedes que les he referido mucho más sobre las fantasías que sobre el poeta, al qu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mpero puse en primer término en el título de mi conferencia. Lo sé, e intentaré justificarl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or referencia al estado actual de nuestro conocimiento. Sólo pude aportarles un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incitaciones y exhortaciones que desde el estudio de las fantasías desbordan sobre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roblema de la elección poética de los materiales. El otro problema, a saber, con qué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cursos el poeta nos provoca los afectos que recibimos de sus creaciones, ni siquiera lo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hemos rozado aún. Todavía me gustaría mostrarles, al menos, el camino que lleva desd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uestras elucidaciones sobre las fantasías a los problemas de los efectos poéticos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000000"/>
          <w:szCs w:val="20"/>
          <w:lang w:val="es-ES"/>
        </w:rPr>
        <w:t>Como ustedes recuerdan, dijimos que el soñante diurno pone el mayor cuidado en oculta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sus fantasías de los demás porque registra motivos para avergonzarse de ellas. Ahor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grego que, aunque nos las comunicara, no podría depararnos placer alguno mediante es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velación. Tales fantasías, si nos enteráramos de ellas, nos escandalizarían, o al meno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os dejarían fríos. En cambio, si el poeta juega sus juegos ante nosotros como su público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o nos refiere lo que nos inclinamos a declarar sus personales sueños diurnos, sentimos u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elevado placer, que probablemente tenga tributarios de varias fuentes. Cómo lo consigue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he ahí su más genuino secreto; en la técnica para superar aquel escándalo, que sin dud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tiene que ver con las barreras que se levantan entre cada yo singular y los otros, reside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uténtica</w:t>
      </w:r>
      <w:r>
        <w:rPr>
          <w:rStyle w:val="Ff161"/>
          <w:rFonts w:cs="Helvetica" w:ascii="Arial" w:hAnsi="Arial"/>
          <w:color w:val="000000"/>
          <w:szCs w:val="20"/>
          <w:lang w:val="es-ES"/>
        </w:rPr>
        <w:t xml:space="preserve"> ars poética.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 xml:space="preserve"> Podemos colegir en esa técnica dos clases de recursos: El poet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atempera el carácter del sueño diurno egoísta mediante variaciones y encubrimientos, y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nos soborna por medio de una ganancia de placer puramente formal, es decir, estética, qu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él nos brinda en la figuración de sus fantasías. A esa ganancia de placer que se nos ofrece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ara posibilitar con ella el desprendimiento de un placer mayor, proveniente de fuente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síquicas situadas a mayor profundidad, la llamamos</w:t>
      </w:r>
      <w:r>
        <w:rPr>
          <w:rStyle w:val="Ff161"/>
          <w:rFonts w:cs="Helvetica" w:ascii="Arial" w:hAnsi="Arial"/>
          <w:color w:val="000000"/>
          <w:szCs w:val="20"/>
          <w:lang w:val="es-ES"/>
        </w:rPr>
        <w:t xml:space="preserve"> prima de incentivación o placer</w:t>
      </w:r>
      <w:r>
        <w:rPr>
          <w:rFonts w:cs="Helvetica" w:ascii="Arial" w:hAnsi="Arial"/>
          <w:color w:val="000000"/>
          <w:szCs w:val="20"/>
          <w:lang w:val="es-ES"/>
        </w:rPr>
        <w:t xml:space="preserve"> previo. (Ver nota)(9)</w:t>
      </w:r>
      <w:r>
        <w:rPr>
          <w:rStyle w:val="Ff131"/>
          <w:rFonts w:cs="Helvetica" w:ascii="Arial" w:hAnsi="Arial"/>
          <w:color w:val="000000"/>
          <w:szCs w:val="20"/>
          <w:lang w:val="es-ES"/>
        </w:rPr>
        <w:t xml:space="preserve"> Opino que todo placer estético que el poeta nos procura conlleva el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carácter de ese placer previo, y que el goce genuino de la obra poética proviene de la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liberación de tensiones en el interior de nuestra alma. Acaso contribuya en no menor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medida a este resultado que el poeta nos habilite para gozar en lo sucesivo, sin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remordimiento ni vergüenza alguna, de nuestras propias fantasías. Aquí estaríamos a las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puertas de nuevas, interesantes y complejas indagaciones, pero, al menos por esta vez,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  <w:r>
        <w:rPr>
          <w:rStyle w:val="Nw1"/>
          <w:rFonts w:cs="Helvetica" w:ascii="Arial" w:hAnsi="Arial"/>
          <w:color w:val="000000"/>
          <w:szCs w:val="20"/>
          <w:lang w:val="es-ES"/>
        </w:rPr>
        <w:t>hemos llegado al término de nuestra elucidación.</w:t>
      </w:r>
      <w:r>
        <w:rPr>
          <w:rFonts w:cs="Helvetica" w:ascii="Arial" w:hAnsi="Arial"/>
          <w:color w:val="00000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Style w:val="Nw1"/>
          <w:rFonts w:ascii="Arial" w:hAnsi="Arial" w:cs="Helvetica"/>
          <w:color w:val="000000"/>
          <w:szCs w:val="20"/>
          <w:lang w:val="es-ES"/>
        </w:rPr>
      </w:pPr>
      <w:r>
        <w:rPr>
          <w:rFonts w:cs="Arial" w:ascii="Arial" w:hAnsi="Arial"/>
          <w:color w:val="00000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Style w:val="Nw1"/>
          <w:rFonts w:ascii="Arial" w:hAnsi="Arial" w:cs="Helvetica"/>
          <w:color w:val="000000"/>
          <w:szCs w:val="20"/>
          <w:lang w:val="es-E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Helvetica" w:ascii="Arial" w:hAnsi="Arial"/>
          <w:color w:val="000000"/>
          <w:szCs w:val="20"/>
          <w:lang w:val="es-ES"/>
        </w:rPr>
        <w:t xml:space="preserve">Notas finales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808080"/>
          <w:szCs w:val="18"/>
          <w:lang w:val="es-ES"/>
        </w:rPr>
      </w:pPr>
      <w:r>
        <w:rPr>
          <w:rFonts w:cs="Helvetica" w:ascii="Arial" w:hAnsi="Arial"/>
          <w:color w:val="808080"/>
          <w:szCs w:val="18"/>
          <w:lang w:val="es-ES"/>
        </w:rPr>
        <w:t xml:space="preserve">El creador literario y el fantaseo (1908 [1907]).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808080"/>
          <w:szCs w:val="18"/>
          <w:lang w:val="es-ES"/>
        </w:rPr>
      </w:pPr>
      <w:r>
        <w:rPr>
          <w:rFonts w:cs="Helvetica" w:ascii="Arial" w:hAnsi="Arial"/>
          <w:color w:val="808080"/>
          <w:szCs w:val="18"/>
          <w:lang w:val="es-ES"/>
        </w:rPr>
        <w:t xml:space="preserve">«Der Dichter und das Phantasieren»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808080"/>
          <w:szCs w:val="18"/>
          <w:lang w:val="es-ES"/>
        </w:rPr>
      </w:pPr>
      <w:r>
        <w:rPr>
          <w:rFonts w:cs="Helvetica" w:ascii="Arial" w:hAnsi="Arial"/>
          <w:color w:val="808080"/>
          <w:szCs w:val="18"/>
          <w:lang w:val="es-ES"/>
        </w:rPr>
        <w:t xml:space="preserve">Ediciones en alemán </w:t>
      </w:r>
    </w:p>
    <w:p>
      <w:pPr>
        <w:pStyle w:val="Normal"/>
        <w:spacing w:lineRule="auto" w:line="360"/>
        <w:rPr/>
      </w:pPr>
      <w:r>
        <w:rPr>
          <w:rFonts w:cs="Helvetica" w:ascii="Arial" w:hAnsi="Arial"/>
          <w:color w:val="808080"/>
          <w:szCs w:val="18"/>
          <w:lang w:val="es-ES"/>
        </w:rPr>
        <w:t>(1907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>Conferencia pronunciada e l</w:t>
      </w:r>
      <w:r>
        <w:rPr>
          <w:rFonts w:cs="Helvetica" w:ascii="Arial" w:hAnsi="Arial"/>
          <w:color w:val="808080"/>
          <w:szCs w:val="18"/>
          <w:lang w:val="es-ES"/>
        </w:rPr>
        <w:t>6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>de diciembre.)</w:t>
      </w:r>
      <w:r>
        <w:rPr>
          <w:rFonts w:cs="Helvetica" w:ascii="Arial" w:hAnsi="Arial"/>
          <w:color w:val="808080"/>
          <w:szCs w:val="18"/>
          <w:lang w:val="es-ES"/>
        </w:rPr>
        <w:br/>
        <w:t>1908 Neue Revue, 1,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nº 10, marzo, págs.</w:t>
      </w:r>
      <w:r>
        <w:rPr>
          <w:rFonts w:cs="Helvetica" w:ascii="Arial" w:hAnsi="Arial"/>
          <w:color w:val="808080"/>
          <w:szCs w:val="18"/>
          <w:lang w:val="es-ES"/>
        </w:rPr>
        <w:t xml:space="preserve"> 716-24.</w:t>
        <w:br/>
        <w:t>1909 SKSN, 2,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>págs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>.</w:t>
      </w:r>
      <w:r>
        <w:rPr>
          <w:rFonts w:cs="Helvetica" w:ascii="Arial" w:hAnsi="Arial"/>
          <w:color w:val="808080"/>
          <w:szCs w:val="18"/>
          <w:lang w:val="es-ES"/>
        </w:rPr>
        <w:t xml:space="preserve"> 197-206. (1912, 2º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>ed.;</w:t>
      </w:r>
      <w:r>
        <w:rPr>
          <w:rFonts w:cs="Helvetica" w:ascii="Arial" w:hAnsi="Arial"/>
          <w:color w:val="808080"/>
          <w:szCs w:val="18"/>
          <w:lang w:val="es-ES"/>
        </w:rPr>
        <w:t xml:space="preserve"> 1921, 3º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>ed.)</w:t>
      </w:r>
      <w:r>
        <w:rPr>
          <w:rFonts w:cs="Helvetica" w:ascii="Arial" w:hAnsi="Arial"/>
          <w:color w:val="808080"/>
          <w:szCs w:val="18"/>
          <w:lang w:val="es-ES"/>
        </w:rPr>
        <w:br/>
        <w:t>1924 GS, 10,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págs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. </w:t>
      </w:r>
      <w:r>
        <w:rPr>
          <w:rFonts w:cs="Helvetica" w:ascii="Arial" w:hAnsi="Arial"/>
          <w:color w:val="808080"/>
          <w:szCs w:val="18"/>
          <w:lang w:val="es-ES"/>
        </w:rPr>
        <w:t>229-39.</w:t>
        <w:br/>
        <w:t>1924 Dichiung und Kunst,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págs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. </w:t>
      </w:r>
      <w:r>
        <w:rPr>
          <w:rFonts w:cs="Helvetica" w:ascii="Arial" w:hAnsi="Arial"/>
          <w:color w:val="808080"/>
          <w:szCs w:val="18"/>
          <w:lang w:val="es-ES"/>
        </w:rPr>
        <w:t>3-14.</w:t>
        <w:br/>
        <w:t>1941 GW, 7,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Págs.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Fonts w:cs="Helvetica" w:ascii="Arial" w:hAnsi="Arial"/>
          <w:color w:val="808080"/>
          <w:szCs w:val="18"/>
          <w:lang w:val="es-ES"/>
        </w:rPr>
        <w:t>213-23.</w:t>
        <w:br/>
        <w:t>1975 SA, 10,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Págs.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Fonts w:cs="Helvetica" w:ascii="Arial" w:hAnsi="Arial"/>
          <w:color w:val="808080"/>
          <w:szCs w:val="18"/>
          <w:lang w:val="es-ES"/>
        </w:rPr>
        <w:t>169-79.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808080"/>
          <w:szCs w:val="18"/>
          <w:lang w:val="es-ES"/>
        </w:rPr>
      </w:pPr>
      <w:r>
        <w:rPr>
          <w:rFonts w:cs="Helvetica" w:ascii="Arial" w:hAnsi="Arial"/>
          <w:color w:val="808080"/>
          <w:szCs w:val="18"/>
          <w:lang w:val="es-ES"/>
        </w:rPr>
        <w:t xml:space="preserve">Traducciones en castellano </w:t>
      </w:r>
    </w:p>
    <w:p>
      <w:pPr>
        <w:pStyle w:val="Normal"/>
        <w:spacing w:lineRule="auto" w:line="360"/>
        <w:rPr>
          <w:rFonts w:ascii="Arial" w:hAnsi="Arial" w:cs="Helvetica"/>
          <w:color w:val="808080"/>
          <w:szCs w:val="18"/>
          <w:lang w:val="es-ES"/>
        </w:rPr>
      </w:pPr>
      <w:r>
        <w:rPr>
          <w:rFonts w:cs="Helvetica" w:ascii="Arial" w:hAnsi="Arial"/>
          <w:color w:val="808080"/>
          <w:szCs w:val="18"/>
          <w:lang w:val="es-ES"/>
        </w:rPr>
        <w:t>1943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«La creación poética y la fantasía».</w:t>
      </w:r>
      <w:r>
        <w:rPr>
          <w:rFonts w:cs="Helvetica" w:ascii="Arial" w:hAnsi="Arial"/>
          <w:color w:val="808080"/>
          <w:szCs w:val="18"/>
          <w:lang w:val="es-ES"/>
        </w:rPr>
        <w:t xml:space="preserve"> EA, 18,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Págs.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Fonts w:cs="Helvetica" w:ascii="Arial" w:hAnsi="Arial"/>
          <w:color w:val="808080"/>
          <w:szCs w:val="18"/>
          <w:lang w:val="es-ES"/>
        </w:rPr>
        <w:t>51-64.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Traducción de Ludovico Rosenthal.</w:t>
      </w:r>
      <w:r>
        <w:rPr>
          <w:rFonts w:cs="Helvetica" w:ascii="Arial" w:hAnsi="Arial"/>
          <w:color w:val="808080"/>
          <w:szCs w:val="18"/>
          <w:lang w:val="es-ES"/>
        </w:rPr>
        <w:br/>
        <w:t>1948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«El poeta y la fantasía».</w:t>
      </w:r>
      <w:r>
        <w:rPr>
          <w:rFonts w:cs="Helvetica" w:ascii="Arial" w:hAnsi="Arial"/>
          <w:color w:val="808080"/>
          <w:szCs w:val="18"/>
          <w:lang w:val="es-ES"/>
        </w:rPr>
        <w:t xml:space="preserve"> BN (2 Vols.), 2,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Págs.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Fonts w:cs="Helvetica" w:ascii="Arial" w:hAnsi="Arial"/>
          <w:color w:val="808080"/>
          <w:szCs w:val="18"/>
          <w:lang w:val="es-ES"/>
        </w:rPr>
        <w:t>965- 969.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Traducción de Luis López-Ballesteros.</w:t>
      </w:r>
      <w:r>
        <w:rPr>
          <w:rFonts w:cs="Helvetica" w:ascii="Arial" w:hAnsi="Arial"/>
          <w:color w:val="808080"/>
          <w:szCs w:val="18"/>
          <w:lang w:val="es-ES"/>
        </w:rPr>
        <w:br/>
        <w:t>1954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«La creación poética y la fantasía».</w:t>
      </w:r>
      <w:r>
        <w:rPr>
          <w:rFonts w:cs="Helvetica" w:ascii="Arial" w:hAnsi="Arial"/>
          <w:color w:val="808080"/>
          <w:szCs w:val="18"/>
          <w:lang w:val="es-ES"/>
        </w:rPr>
        <w:t xml:space="preserve"> SR, 18,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Págs.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Fonts w:cs="Helvetica" w:ascii="Arial" w:hAnsi="Arial"/>
          <w:color w:val="808080"/>
          <w:szCs w:val="18"/>
          <w:lang w:val="es-ES"/>
        </w:rPr>
        <w:t>47- 57.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Traducción de Ludovico Rosenthal.</w:t>
      </w:r>
      <w:r>
        <w:rPr>
          <w:rFonts w:cs="Helvetica" w:ascii="Arial" w:hAnsi="Arial"/>
          <w:color w:val="808080"/>
          <w:szCs w:val="18"/>
          <w:lang w:val="es-ES"/>
        </w:rPr>
        <w:br/>
        <w:t>1968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«El poeta y la fantasía».</w:t>
      </w:r>
      <w:r>
        <w:rPr>
          <w:rFonts w:cs="Helvetica" w:ascii="Arial" w:hAnsi="Arial"/>
          <w:color w:val="808080"/>
          <w:szCs w:val="18"/>
          <w:lang w:val="es-ES"/>
        </w:rPr>
        <w:t xml:space="preserve"> BN (3 Vols.), 2,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Págs.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Fonts w:cs="Helvetica" w:ascii="Arial" w:hAnsi="Arial"/>
          <w:color w:val="808080"/>
          <w:szCs w:val="18"/>
          <w:lang w:val="es-ES"/>
        </w:rPr>
        <w:t>1057- 1061.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Traducción de Luis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808080"/>
          <w:szCs w:val="18"/>
          <w:lang w:val="es-ES"/>
        </w:rPr>
      </w:pPr>
      <w:r>
        <w:rPr>
          <w:rFonts w:cs="Helvetica" w:ascii="Arial" w:hAnsi="Arial"/>
          <w:color w:val="808080"/>
          <w:szCs w:val="18"/>
          <w:lang w:val="es-ES"/>
        </w:rPr>
        <w:t xml:space="preserve">López-Ballesteros. </w:t>
      </w:r>
    </w:p>
    <w:p>
      <w:pPr>
        <w:pStyle w:val="Normal"/>
        <w:spacing w:lineRule="auto" w:line="360"/>
        <w:jc w:val="both"/>
        <w:rPr/>
      </w:pPr>
      <w:r>
        <w:rPr>
          <w:rFonts w:cs="Helvetica" w:ascii="Arial" w:hAnsi="Arial"/>
          <w:color w:val="808080"/>
          <w:szCs w:val="18"/>
          <w:lang w:val="es-ES"/>
        </w:rPr>
        <w:t>1972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«El poeta y los sueños diurnos».</w:t>
      </w:r>
      <w:r>
        <w:rPr>
          <w:rFonts w:cs="Helvetica" w:ascii="Arial" w:hAnsi="Arial"/>
          <w:color w:val="808080"/>
          <w:szCs w:val="18"/>
          <w:lang w:val="es-ES"/>
        </w:rPr>
        <w:t xml:space="preserve"> BN (9 Vols.), 4,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Págs.</w:t>
      </w:r>
      <w:r>
        <w:rPr>
          <w:rStyle w:val="Ib1"/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Fonts w:cs="Helvetica" w:ascii="Arial" w:hAnsi="Arial"/>
          <w:color w:val="808080"/>
          <w:szCs w:val="18"/>
          <w:lang w:val="es-ES"/>
        </w:rPr>
        <w:t>1343-8. El</w:t>
      </w:r>
      <w:r>
        <w:rPr>
          <w:rStyle w:val="Ff171"/>
          <w:rFonts w:cs="Helvetica" w:ascii="Arial" w:hAnsi="Arial"/>
          <w:color w:val="808080"/>
          <w:szCs w:val="18"/>
          <w:lang w:val="es-ES"/>
        </w:rPr>
        <w:t xml:space="preserve"> mismo traductor.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Helvetica" w:ascii="Arial" w:hAnsi="Arial"/>
          <w:color w:val="808080"/>
          <w:szCs w:val="18"/>
          <w:lang w:val="es-ES"/>
        </w:rPr>
        <w:t>Originalmente, este trabajo fue expuesto en forma de conferencia, el</w:t>
      </w:r>
      <w:r>
        <w:rPr>
          <w:rStyle w:val="Ff18"/>
          <w:rFonts w:cs="Helvetica" w:ascii="Arial" w:hAnsi="Arial"/>
          <w:color w:val="808080"/>
          <w:szCs w:val="18"/>
          <w:lang w:val="es-ES"/>
        </w:rPr>
        <w:t>6</w:t>
      </w:r>
      <w:r>
        <w:rPr>
          <w:rFonts w:cs="Helvetica" w:ascii="Arial" w:hAnsi="Arial"/>
          <w:color w:val="808080"/>
          <w:szCs w:val="18"/>
          <w:lang w:val="es-ES"/>
        </w:rPr>
        <w:t xml:space="preserve"> de diciembre de</w:t>
      </w:r>
      <w:r>
        <w:rPr>
          <w:rStyle w:val="Ff18"/>
          <w:rFonts w:cs="Helvetica" w:ascii="Arial" w:hAnsi="Arial"/>
          <w:color w:val="808080"/>
          <w:szCs w:val="18"/>
          <w:lang w:val="es-ES"/>
        </w:rPr>
        <w:t>1907,</w:t>
      </w:r>
      <w:r>
        <w:rPr>
          <w:rFonts w:cs="Helvetica" w:ascii="Arial" w:hAnsi="Arial"/>
          <w:color w:val="808080"/>
          <w:szCs w:val="18"/>
          <w:lang w:val="es-ES"/>
        </w:rPr>
        <w:t xml:space="preserve"> ante un</w:t>
        <w:br/>
        <w:t>auditorio de noventa personas en los salones del editor y librero vienés Hugo Heller, quien era</w:t>
        <w:br/>
        <w:t>miembro de la Sociedad Psicoanalítica de Viena. Al día siguiente, el periódico</w:t>
      </w:r>
      <w:r>
        <w:rPr>
          <w:rStyle w:val="Ff18"/>
          <w:rFonts w:cs="Helvetica" w:ascii="Arial" w:hAnsi="Arial"/>
          <w:color w:val="808080"/>
          <w:szCs w:val="18"/>
          <w:lang w:val="es-ES"/>
        </w:rPr>
        <w:t xml:space="preserve"> Die Zeit,</w:t>
      </w:r>
      <w:r>
        <w:rPr>
          <w:rFonts w:cs="Helvetica" w:ascii="Arial" w:hAnsi="Arial"/>
          <w:color w:val="808080"/>
          <w:szCs w:val="18"/>
          <w:lang w:val="es-ES"/>
        </w:rPr>
        <w:t xml:space="preserve"> de dicha</w:t>
        <w:br/>
        <w:t>ciudad, publicó un resumen muy preciso de la conferencia; pero la versión completa sólo se dio a</w:t>
        <w:br/>
        <w:t>publicidad a comienzos de</w:t>
      </w:r>
      <w:r>
        <w:rPr>
          <w:rStyle w:val="Ff18"/>
          <w:rFonts w:cs="Helvetica" w:ascii="Arial" w:hAnsi="Arial"/>
          <w:color w:val="808080"/>
          <w:szCs w:val="18"/>
          <w:lang w:val="es-ES"/>
        </w:rPr>
        <w:t>1908,</w:t>
      </w:r>
      <w:r>
        <w:rPr>
          <w:rFonts w:cs="Helvetica" w:ascii="Arial" w:hAnsi="Arial"/>
          <w:color w:val="808080"/>
          <w:szCs w:val="18"/>
          <w:lang w:val="es-ES"/>
        </w:rPr>
        <w:t xml:space="preserve"> en una revista literaria que acababa de fundarse en Berlín.</w:t>
      </w:r>
    </w:p>
    <w:p>
      <w:pPr>
        <w:pStyle w:val="Normal"/>
        <w:spacing w:lineRule="auto" w:line="360"/>
        <w:jc w:val="both"/>
        <w:rPr/>
      </w:pPr>
      <w:r>
        <w:rPr>
          <w:rStyle w:val="Nw1"/>
          <w:rFonts w:cs="Helvetica" w:ascii="Arial" w:hAnsi="Arial"/>
          <w:color w:val="808080"/>
          <w:szCs w:val="18"/>
          <w:lang w:val="es-ES"/>
        </w:rPr>
        <w:t>Ya poco tiempo atrás, en el estudio sobre Gradiva de Jensen (1907a), Freud se había ocupado de los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problemas de la creación literaria; y uno o dos años antes se había aproximado a la cuestión en el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ensayo, inédito en vida de él, «Personajes psicopáticos en el escenario» (1942a). No obstante, en el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presente trabajo -así como en el que le sigue, escrito más o menos por la misma época- el centro del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  <w:r>
        <w:rPr>
          <w:rStyle w:val="Nw1"/>
          <w:rFonts w:cs="Helvetica" w:ascii="Arial" w:hAnsi="Arial"/>
          <w:color w:val="808080"/>
          <w:szCs w:val="18"/>
          <w:lang w:val="es-ES"/>
        </w:rPr>
        <w:t>interés recae en el examen de las fantasías.</w:t>
      </w:r>
      <w:r>
        <w:rPr>
          <w:rFonts w:cs="Helvetica" w:ascii="Arial" w:hAnsi="Arial"/>
          <w:color w:val="808080"/>
          <w:szCs w:val="18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808080"/>
          <w:szCs w:val="18"/>
          <w:lang w:val="es-ES"/>
        </w:rPr>
      </w:pPr>
      <w:r>
        <w:rPr>
          <w:rFonts w:cs="Helvetica" w:ascii="Arial" w:hAnsi="Arial"/>
          <w:color w:val="808080"/>
          <w:szCs w:val="18"/>
          <w:lang w:val="es-ES"/>
        </w:rPr>
        <w:t xml:space="preserve">James Strachey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2  </w:t>
      </w:r>
      <w:r>
        <w:rPr>
          <w:rFonts w:cs="Helvetica" w:ascii="Arial" w:hAnsi="Arial"/>
          <w:color w:val="000000"/>
          <w:szCs w:val="17"/>
          <w:lang w:val="es-ES"/>
        </w:rPr>
        <w:t>[El cardenal Ippolito d'Este fue el primer benefactor de Ariosto; cuando este le dedicó el</w:t>
      </w:r>
      <w:r>
        <w:rPr>
          <w:rStyle w:val="Ff151"/>
          <w:rFonts w:cs="Helvetica" w:ascii="Arial" w:hAnsi="Arial"/>
          <w:color w:val="000000"/>
          <w:szCs w:val="17"/>
          <w:lang w:val="es-ES"/>
        </w:rPr>
        <w:t xml:space="preserve"> Orlando Furioso,</w:t>
      </w:r>
      <w:r>
        <w:rPr>
          <w:rFonts w:cs="Helvetica" w:ascii="Arial" w:hAnsi="Arial"/>
          <w:color w:val="000000"/>
          <w:szCs w:val="17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Helvetica" w:ascii="Arial" w:hAnsi="Arial"/>
          <w:color w:val="000000"/>
          <w:szCs w:val="17"/>
          <w:lang w:val="es-ES"/>
        </w:rPr>
        <w:t xml:space="preserve">Obtuvo como sola retribución esta pregunta: « ¿Dónde encontraste, Ludovico, tantas historias?».]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3  </w:t>
      </w:r>
      <w:r>
        <w:rPr>
          <w:rFonts w:cs="Helvetica" w:ascii="Arial" w:hAnsi="Arial"/>
          <w:color w:val="000000"/>
          <w:szCs w:val="17"/>
          <w:lang w:val="es-ES"/>
        </w:rPr>
        <w:t xml:space="preserve">Véase el libro de Freud sobre el chiste (1905c), AE, 8, Págs. 215-23.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4 </w:t>
      </w:r>
      <w:r>
        <w:rPr>
          <w:rFonts w:cs="Helvetica" w:ascii="Arial" w:hAnsi="Arial"/>
          <w:color w:val="000000"/>
          <w:szCs w:val="17"/>
          <w:lang w:val="es-ES"/>
        </w:rPr>
        <w:t xml:space="preserve">[Alude a unos célebres versos de la escena final de Torquato Tasso, en los que Goethe le hace decir a su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000000"/>
          <w:szCs w:val="17"/>
          <w:lang w:val="es-ES"/>
        </w:rPr>
      </w:pPr>
      <w:r>
        <w:rPr>
          <w:rFonts w:cs="Helvetica" w:ascii="Arial" w:hAnsi="Arial"/>
          <w:color w:val="000000"/>
          <w:szCs w:val="17"/>
          <w:lang w:val="es-ES"/>
        </w:rPr>
        <w:t xml:space="preserve">poeta-héroe: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000000"/>
          <w:szCs w:val="17"/>
          <w:lang w:val="es-ES"/>
        </w:rPr>
      </w:pPr>
      <w:r>
        <w:rPr>
          <w:rFonts w:cs="Helvetica" w:ascii="Arial" w:hAnsi="Arial"/>
          <w:color w:val="000000"/>
          <w:szCs w:val="17"/>
          <w:lang w:val="es-ES"/>
        </w:rPr>
        <w:t xml:space="preserve">«Y donde el humano suele enmudecer en su tormento, un dios me concedió el don de decir cuánto sufro».]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5 </w:t>
      </w:r>
      <w:r>
        <w:rPr>
          <w:rFonts w:cs="Helvetica" w:ascii="Arial" w:hAnsi="Arial"/>
          <w:color w:val="000000"/>
          <w:szCs w:val="17"/>
          <w:lang w:val="es-ES"/>
        </w:rPr>
        <w:t>Cf, La interpretación de</w:t>
      </w:r>
      <w:r>
        <w:rPr>
          <w:rStyle w:val="Ff31"/>
          <w:rFonts w:cs="Helvetica" w:ascii="Arial" w:hAnsi="Arial"/>
          <w:color w:val="000000"/>
          <w:szCs w:val="17"/>
          <w:lang w:val="es-ES"/>
        </w:rPr>
        <w:t xml:space="preserve"> los sueños (Freud, 1900a).</w:t>
      </w:r>
      <w:r>
        <w:rPr>
          <w:rFonts w:cs="Helvetica" w:ascii="Arial" w:hAnsi="Arial"/>
          <w:color w:val="000000"/>
          <w:szCs w:val="17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Helvetica" w:ascii="Arial" w:hAnsi="Arial"/>
          <w:color w:val="000000"/>
          <w:szCs w:val="20"/>
          <w:lang w:val="es-ES"/>
        </w:rPr>
        <w:t xml:space="preserve">6 </w:t>
      </w:r>
      <w:r>
        <w:rPr>
          <w:rFonts w:cs="Helvetica" w:ascii="Arial" w:hAnsi="Arial"/>
          <w:color w:val="000000"/>
          <w:szCs w:val="17"/>
          <w:lang w:val="es-ES"/>
        </w:rPr>
        <w:t>Esta frase del dramaturgo vienés Anzengruber era una de las favoritas de Freud. Cf. «De guerra y muerte» (1915b), AE, 14,</w:t>
      </w:r>
      <w:r>
        <w:rPr>
          <w:rStyle w:val="Ff31"/>
          <w:rFonts w:cs="Helvetica" w:ascii="Arial" w:hAnsi="Arial"/>
          <w:color w:val="000000"/>
          <w:szCs w:val="17"/>
          <w:lang w:val="es-ES"/>
        </w:rPr>
        <w:t>p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31"/>
          <w:rFonts w:cs="Helvetica" w:ascii="Arial" w:hAnsi="Arial"/>
          <w:color w:val="000000"/>
          <w:szCs w:val="17"/>
          <w:lang w:val="es-ES"/>
        </w:rPr>
        <w:t>á g.</w:t>
      </w:r>
      <w:r>
        <w:rPr>
          <w:rFonts w:cs="Helvetica" w:ascii="Arial" w:hAnsi="Arial"/>
          <w:color w:val="000000"/>
          <w:szCs w:val="17"/>
          <w:lang w:val="es-ES"/>
        </w:rPr>
        <w:t xml:space="preserve"> 298.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7  </w:t>
      </w:r>
      <w:r>
        <w:rPr>
          <w:rFonts w:cs="Helvetica" w:ascii="Arial" w:hAnsi="Arial"/>
          <w:color w:val="000000"/>
          <w:szCs w:val="17"/>
          <w:lang w:val="es-ES"/>
        </w:rPr>
        <w:t>Cf. «Introducción del narcisismo»</w:t>
      </w:r>
      <w:r>
        <w:rPr>
          <w:rStyle w:val="Ff151"/>
          <w:rFonts w:cs="Helvetica" w:ascii="Arial" w:hAnsi="Arial"/>
          <w:color w:val="000000"/>
          <w:szCs w:val="17"/>
          <w:lang w:val="es-ES"/>
        </w:rPr>
        <w:t xml:space="preserve"> (1914c), AE, 14,</w:t>
      </w:r>
      <w:r>
        <w:rPr>
          <w:rFonts w:cs="Helvetica" w:ascii="Arial" w:hAnsi="Arial"/>
          <w:color w:val="000000"/>
          <w:szCs w:val="17"/>
          <w:lang w:val="es-ES"/>
        </w:rPr>
        <w:t xml:space="preserve"> Pág.</w:t>
      </w:r>
      <w:r>
        <w:rPr>
          <w:rStyle w:val="Ff151"/>
          <w:rFonts w:cs="Helvetica" w:ascii="Arial" w:hAnsi="Arial"/>
          <w:color w:val="000000"/>
          <w:spacing w:val="2"/>
          <w:szCs w:val="17"/>
          <w:lang w:val="es-ES"/>
        </w:rPr>
        <w:t>8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151"/>
          <w:rFonts w:cs="Helvetica" w:ascii="Arial" w:hAnsi="Arial"/>
          <w:color w:val="000000"/>
          <w:spacing w:val="2"/>
          <w:szCs w:val="17"/>
          <w:lang w:val="es-ES"/>
        </w:rPr>
        <w:t>8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>,</w:t>
      </w:r>
      <w:r>
        <w:rPr>
          <w:rFonts w:cs="Helvetica" w:ascii="Arial" w:hAnsi="Arial"/>
          <w:color w:val="000000"/>
          <w:szCs w:val="17"/>
          <w:lang w:val="es-ES"/>
        </w:rPr>
        <w:t xml:space="preserve"> donde se emplea la expresión en inglés «His Majesty the Baby».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8 </w:t>
      </w:r>
      <w:r>
        <w:rPr>
          <w:rFonts w:cs="Helvetica" w:ascii="Arial" w:hAnsi="Arial"/>
          <w:color w:val="000000"/>
          <w:szCs w:val="17"/>
          <w:lang w:val="es-ES"/>
        </w:rPr>
        <w:t xml:space="preserve">[Un punto de vista análogo había sido ya expuesto por Freud en una carta a Fliess del 7 de julio de 1898, con referencia a uno de los cuentos de C. F. Meyer (Freud, 1950a, Carta 92).] </w:t>
      </w:r>
    </w:p>
    <w:p>
      <w:pPr>
        <w:pStyle w:val="Normal"/>
        <w:spacing w:lineRule="auto" w:line="360"/>
        <w:jc w:val="both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  <w:t xml:space="preserve">9  </w:t>
      </w:r>
      <w:r>
        <w:rPr>
          <w:rFonts w:cs="Helvetica" w:ascii="Arial" w:hAnsi="Arial"/>
          <w:color w:val="000000"/>
          <w:szCs w:val="17"/>
          <w:lang w:val="es-ES"/>
        </w:rPr>
        <w:t>Esta teoría de la «prima de incentivación» y del «placer previo» fue aplicada por Freud al chiste en el libro que dedicó a este</w:t>
      </w:r>
      <w:r>
        <w:rPr>
          <w:rStyle w:val="Ff151"/>
          <w:rFonts w:cs="Helvetica" w:ascii="Arial" w:hAnsi="Arial"/>
          <w:color w:val="000000"/>
          <w:szCs w:val="17"/>
          <w:lang w:val="es-ES"/>
        </w:rPr>
        <w:t xml:space="preserve"> (1905c), AE, 8, Pág. 131.</w:t>
      </w:r>
      <w:r>
        <w:rPr>
          <w:rFonts w:cs="Helvetica" w:ascii="Arial" w:hAnsi="Arial"/>
          <w:color w:val="000000"/>
          <w:szCs w:val="17"/>
          <w:lang w:val="es-ES"/>
        </w:rPr>
        <w:t xml:space="preserve"> La naturaleza del «placer previo» fue examinada, asimismo, en </w:t>
      </w:r>
      <w:r>
        <w:rPr>
          <w:rStyle w:val="Ff151"/>
          <w:rFonts w:cs="Helvetica" w:ascii="Arial" w:hAnsi="Arial"/>
          <w:color w:val="000000"/>
          <w:szCs w:val="17"/>
          <w:lang w:val="es-ES"/>
        </w:rPr>
        <w:t>Tres</w:t>
      </w:r>
      <w:r>
        <w:rPr>
          <w:rFonts w:cs="Helvetica" w:ascii="Arial" w:hAnsi="Arial"/>
          <w:color w:val="000000"/>
          <w:szCs w:val="17"/>
          <w:lang w:val="es-ES"/>
        </w:rPr>
        <w:t xml:space="preserve"> ensayos de teoría sexual (1905d), AE, 7,</w:t>
      </w:r>
      <w:r>
        <w:rPr>
          <w:rStyle w:val="Ff31"/>
          <w:rFonts w:cs="Helvetica" w:ascii="Arial" w:hAnsi="Arial"/>
          <w:color w:val="000000"/>
          <w:szCs w:val="17"/>
          <w:lang w:val="es-ES"/>
        </w:rPr>
        <w:t>esp.</w:t>
      </w:r>
      <w:r>
        <w:rPr>
          <w:rStyle w:val="Ib1"/>
          <w:rFonts w:cs="Helvetica" w:ascii="Arial" w:hAnsi="Arial"/>
          <w:color w:val="000000"/>
          <w:szCs w:val="17"/>
          <w:lang w:val="es-ES"/>
        </w:rPr>
        <w:t xml:space="preserve"> </w:t>
      </w:r>
      <w:r>
        <w:rPr>
          <w:rStyle w:val="Ff31"/>
          <w:rFonts w:cs="Helvetica" w:ascii="Arial" w:hAnsi="Arial"/>
          <w:color w:val="000000"/>
          <w:szCs w:val="17"/>
          <w:lang w:val="es-ES"/>
        </w:rPr>
        <w:t>,</w:t>
      </w:r>
      <w:r>
        <w:rPr>
          <w:rFonts w:cs="Helvetica" w:ascii="Arial" w:hAnsi="Arial"/>
          <w:color w:val="000000"/>
          <w:szCs w:val="17"/>
          <w:lang w:val="es-ES"/>
        </w:rPr>
        <w:t xml:space="preserve"> Págs., 190 y sigs</w:t>
      </w:r>
    </w:p>
    <w:p>
      <w:pPr>
        <w:pStyle w:val="Normal"/>
        <w:spacing w:lineRule="auto" w:line="360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</w:r>
    </w:p>
    <w:p>
      <w:pPr>
        <w:pStyle w:val="Normal"/>
        <w:spacing w:lineRule="auto" w:line="360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</w:r>
    </w:p>
    <w:p>
      <w:pPr>
        <w:pStyle w:val="Normal"/>
        <w:spacing w:lineRule="auto" w:line="360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</w:r>
    </w:p>
    <w:p>
      <w:pPr>
        <w:pStyle w:val="Normal"/>
        <w:spacing w:lineRule="auto" w:line="360"/>
        <w:rPr>
          <w:rFonts w:ascii="Arial" w:hAnsi="Arial" w:cs="Helvetica"/>
          <w:color w:val="000000"/>
          <w:szCs w:val="20"/>
          <w:lang w:val="es-ES"/>
        </w:rPr>
      </w:pPr>
      <w:r>
        <w:rPr>
          <w:rFonts w:cs="Helvetica" w:ascii="Arial" w:hAnsi="Arial"/>
          <w:color w:val="000000"/>
          <w:szCs w:val="20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Cs w:val="20"/>
          <w:lang w:val="es-ES"/>
        </w:rPr>
      </w:pPr>
      <w:r>
        <w:rPr>
          <w:rFonts w:cs="Arial" w:ascii="Arial" w:hAnsi="Arial"/>
          <w:color w:val="000000"/>
          <w:szCs w:val="20"/>
          <w:lang w:val="es-E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f6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ff10">
    <w:altName w:val="Times New Roman"/>
    <w:charset w:val="00"/>
    <w:family w:val="roman"/>
    <w:pitch w:val="default"/>
  </w:font>
  <w:font w:name="ff16">
    <w:altName w:val="Times New Roman"/>
    <w:charset w:val="00"/>
    <w:family w:val="roman"/>
    <w:pitch w:val="default"/>
  </w:font>
  <w:font w:name="ff13">
    <w:altName w:val="Times New Roman"/>
    <w:charset w:val="00"/>
    <w:family w:val="roman"/>
    <w:pitch w:val="default"/>
  </w:font>
  <w:font w:name="ff17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  <w:font w:name="ff15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Nw1">
    <w:name w:val="nw1"/>
    <w:basedOn w:val="Fuentedeprrafopredeter"/>
    <w:qFormat/>
    <w:rPr/>
  </w:style>
  <w:style w:type="character" w:styleId="Ff61">
    <w:name w:val="ff61"/>
    <w:basedOn w:val="Fuentedeprrafopredeter"/>
    <w:qFormat/>
    <w:rPr>
      <w:rFonts w:ascii="ff6;Times New Roman" w:hAnsi="ff6;Times New Roman" w:cs="ff6;Times New Roman"/>
    </w:rPr>
  </w:style>
  <w:style w:type="character" w:styleId="Ff41">
    <w:name w:val="ff41"/>
    <w:basedOn w:val="Fuentedeprrafopredeter"/>
    <w:qFormat/>
    <w:rPr>
      <w:rFonts w:ascii="ff4;Times New Roman" w:hAnsi="ff4;Times New Roman" w:cs="ff4;Times New Roman"/>
    </w:rPr>
  </w:style>
  <w:style w:type="character" w:styleId="Ff101">
    <w:name w:val="ff101"/>
    <w:basedOn w:val="Fuentedeprrafopredeter"/>
    <w:qFormat/>
    <w:rPr>
      <w:rFonts w:ascii="ff10;Times New Roman" w:hAnsi="ff10;Times New Roman" w:cs="ff10;Times New Roman"/>
    </w:rPr>
  </w:style>
  <w:style w:type="character" w:styleId="Ff161">
    <w:name w:val="ff161"/>
    <w:basedOn w:val="Fuentedeprrafopredeter"/>
    <w:qFormat/>
    <w:rPr>
      <w:rFonts w:ascii="ff16;Times New Roman" w:hAnsi="ff16;Times New Roman" w:cs="ff16;Times New Roman"/>
    </w:rPr>
  </w:style>
  <w:style w:type="character" w:styleId="Ff131">
    <w:name w:val="ff131"/>
    <w:basedOn w:val="Fuentedeprrafopredeter"/>
    <w:qFormat/>
    <w:rPr>
      <w:rFonts w:ascii="ff13;Times New Roman" w:hAnsi="ff13;Times New Roman" w:cs="ff13;Times New Roman"/>
    </w:rPr>
  </w:style>
  <w:style w:type="character" w:styleId="Ff171">
    <w:name w:val="ff171"/>
    <w:basedOn w:val="Fuentedeprrafopredeter"/>
    <w:qFormat/>
    <w:rPr>
      <w:rFonts w:ascii="ff17;Times New Roman" w:hAnsi="ff17;Times New Roman" w:cs="ff17;Times New Roman"/>
    </w:rPr>
  </w:style>
  <w:style w:type="character" w:styleId="Ib1">
    <w:name w:val="ib1"/>
    <w:basedOn w:val="Fuentedeprrafopredeter"/>
    <w:qFormat/>
    <w:rPr>
      <w:spacing w:val="0"/>
    </w:rPr>
  </w:style>
  <w:style w:type="character" w:styleId="Ff18">
    <w:name w:val="ff18"/>
    <w:basedOn w:val="Fuentedeprrafopredeter"/>
    <w:qFormat/>
    <w:rPr>
      <w:rFonts w:ascii="ff1;Times New Roman" w:hAnsi="ff1;Times New Roman" w:cs="ff1;Times New Roman"/>
    </w:rPr>
  </w:style>
  <w:style w:type="character" w:styleId="Ff151">
    <w:name w:val="ff151"/>
    <w:basedOn w:val="Fuentedeprrafopredeter"/>
    <w:qFormat/>
    <w:rPr>
      <w:rFonts w:ascii="ff15;Times New Roman" w:hAnsi="ff15;Times New Roman" w:cs="ff15;Times New Roman"/>
    </w:rPr>
  </w:style>
  <w:style w:type="character" w:styleId="Ff31">
    <w:name w:val="ff31"/>
    <w:basedOn w:val="Fuentedeprrafopredeter"/>
    <w:qFormat/>
    <w:rPr>
      <w:rFonts w:ascii="ff3;Times New Roman" w:hAnsi="ff3;Times New Roman" w:cs="ff3;Times New Roman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47:00Z</dcterms:created>
  <dc:creator>WinuE</dc:creator>
  <dc:description/>
  <cp:keywords/>
  <dc:language>en-US</dc:language>
  <cp:lastModifiedBy>WinuE</cp:lastModifiedBy>
  <cp:lastPrinted>2011-06-08T12:24:00Z</cp:lastPrinted>
  <dcterms:modified xsi:type="dcterms:W3CDTF">2011-06-08T10:24:00Z</dcterms:modified>
  <cp:revision>3</cp:revision>
  <dc:subject/>
  <dc:title>Sigmund Freud / Obras Completas de Sigmund Freud</dc:title>
</cp:coreProperties>
</file>